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j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õistluskeskus asub RMK Kulli puhkeplatsil. Parkimise korraldame piki Pikajärve teed nagu näidatud lisas 2. Orienteermiseks kasutatav maastik on toodud lisas 1 piiratuna rohelise pidevjoonega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lpunkte ei paigutata märgaladele, nõlvadele, metsise- ega muudele kaitsealadele.  Osalejad liiguvad maastikul hajutatult, maksimaalselt mööda olemasolevaid teid ja radu. 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31.07.2025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aamleping ürituse korraldamiseks Riigimetsa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MK kooskõlastuspalve. Metsaülem saabub puhkuselt 27.07 ja vormistab siis kooskõlastuse.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31.07 Neljapäevaku asendiskeem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059805" cy="5433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</w:rPr>
        <w:t>Lisa 2:</w:t>
      </w:r>
      <w:r>
        <w:rPr/>
        <w:t xml:space="preserve"> 31.07 Neljapäevaku parkimisske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727575" cy="7081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5-07-15T15:01:00Z</dcterms:modified>
  <cp:revision>10</cp:revision>
  <dc:subject/>
  <dc:title>TOETUSE TAOTLUS</dc:title>
</cp:coreProperties>
</file>